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4. lekce: lauf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ann fahren wir zur Oma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lekce- procvičování nových slovíček a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lekce: nepravidelné sloveso laufen, časování a rozkazovací způsob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procvičování časování geben, nehmen, essen, lauf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text- Was sagt Lisa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loveso können a infinitiv- opaková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ann fahren wir zur Oma? – poslech a překlad tex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1-02-11T10:20:00Z</dcterms:modified>
  <cp:revision>8</cp:revision>
  <dc:subject/>
  <dc:title/>
</cp:coreProperties>
</file>